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hecklist for speech</w:t>
      </w:r>
    </w:p>
    <w:p>
      <w:pPr>
        <w:pStyle w:val="Normal"/>
        <w:spacing w:lineRule="auto" w: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Did you: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Choose a topic. 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rainstorm your ideas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ganize your ideas using the persuasive essay outline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 sure to support each of your arguments.(use facts, tell a story, create a “what if” situation)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rite the first draft of your speech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sk a classmate to edit your work using the elbowing procedure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ke revisions based on the feedback you’ve received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ime your speech. (must be between three and four minutes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  <w:i/>
          <w:sz w:val="28"/>
          <w:szCs w:val="28"/>
        </w:rPr>
        <w:t>Ask a second classmate to edit your speech, but this time instead of having them reading it, you are to read it to them…use the elbowing procedure again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ke any necessary revisions and write a final draft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ke cue cards.  You may only use six cue cards (3 x 5) and you may only write three prompts on each card.  Each prompt may have a sub-cue to it.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morize your speech and practice your delivery.  See tips page for extra help.</w:t>
      </w:r>
    </w:p>
    <w:p>
      <w:pPr>
        <w:pStyle w:val="Normal"/>
        <w:spacing w:lineRule="auto" w:line="48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1:36:00Z</dcterms:created>
  <dc:creator>Administrator</dc:creator>
  <dc:description/>
  <cp:keywords/>
  <dc:language>en-US</dc:language>
  <cp:lastModifiedBy>nbdoe</cp:lastModifiedBy>
  <dcterms:modified xsi:type="dcterms:W3CDTF">2007-04-02T11:36:00Z</dcterms:modified>
  <cp:revision>2</cp:revision>
  <dc:subject/>
  <dc:title>Checklist for speech:</dc:title>
</cp:coreProperties>
</file>